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998" w:hanging="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w:t>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color w:val="000000"/>
          <w:kern w:val="0"/>
          <w:sz w:val="36"/>
          <w:szCs w:val="36"/>
          <w:lang w:eastAsia="zh-CN"/>
        </w:rPr>
        <w:t>利用“中文母语编程”在中小学信息教育基础阶段开展普及性编程教育的探索与实践</w:t>
      </w:r>
      <w:r>
        <w:rPr>
          <w:rFonts w:ascii="黑体" w:hAnsi="黑体" w:cs="黑体" w:eastAsia="黑体"/>
          <w:color w:val="000000"/>
          <w:kern w:val="0"/>
          <w:sz w:val="36"/>
          <w:szCs w:val="36"/>
        </w:rPr>
        <w:t>》子课题立项清单</w:t>
      </w:r>
    </w:p>
    <w:p>
      <w:pPr>
        <w:pStyle w:val="Normal"/>
        <w:jc w:val="center"/>
        <w:rPr>
          <w:rFonts w:ascii="黑体" w:hAnsi="黑体" w:eastAsia="黑体" w:cs="黑体"/>
          <w:sz w:val="36"/>
          <w:szCs w:val="36"/>
        </w:rPr>
      </w:pPr>
      <w:r>
        <w:rPr>
          <w:rFonts w:eastAsia="黑体" w:cs="黑体" w:ascii="黑体" w:hAnsi="黑体"/>
          <w:sz w:val="36"/>
          <w:szCs w:val="36"/>
        </w:rPr>
      </w:r>
    </w:p>
    <w:tbl>
      <w:tblPr>
        <w:tblW w:w="8832" w:type="dxa"/>
        <w:jc w:val="left"/>
        <w:tblInd w:w="96" w:type="dxa"/>
        <w:tblLayout w:type="fixed"/>
        <w:tblCellMar>
          <w:top w:w="0" w:type="dxa"/>
          <w:left w:w="108" w:type="dxa"/>
          <w:bottom w:w="0" w:type="dxa"/>
          <w:right w:w="108" w:type="dxa"/>
        </w:tblCellMar>
      </w:tblPr>
      <w:tblGrid>
        <w:gridCol w:w="1656"/>
        <w:gridCol w:w="2784"/>
        <w:gridCol w:w="2052"/>
        <w:gridCol w:w="1080"/>
        <w:gridCol w:w="1260"/>
      </w:tblGrid>
      <w:tr>
        <w:trPr>
          <w:trHeight w:val="324" w:hRule="atLeast"/>
        </w:trPr>
        <w:tc>
          <w:tcPr>
            <w:tcW w:w="1656"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24"/>
              </w:rPr>
            </w:pPr>
            <w:r>
              <w:rPr>
                <w:rFonts w:ascii="仿宋" w:hAnsi="仿宋" w:cs="仿宋" w:eastAsia="仿宋"/>
                <w:b/>
                <w:i w:val="false"/>
                <w:color w:val="000000"/>
                <w:kern w:val="0"/>
                <w:sz w:val="24"/>
                <w:szCs w:val="24"/>
                <w:u w:val="none"/>
                <w:lang w:val="en-US" w:eastAsia="zh-CN" w:bidi="ar"/>
              </w:rPr>
              <w:t>立项号</w:t>
            </w:r>
          </w:p>
        </w:tc>
        <w:tc>
          <w:tcPr>
            <w:tcW w:w="278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24"/>
              </w:rPr>
            </w:pPr>
            <w:r>
              <w:rPr>
                <w:rFonts w:ascii="仿宋" w:hAnsi="仿宋" w:cs="仿宋" w:eastAsia="仿宋"/>
                <w:b/>
                <w:i w:val="false"/>
                <w:color w:val="000000"/>
                <w:kern w:val="0"/>
                <w:sz w:val="24"/>
                <w:szCs w:val="24"/>
                <w:u w:val="none"/>
                <w:lang w:val="en-US" w:eastAsia="zh-CN" w:bidi="ar"/>
              </w:rPr>
              <w:t>课题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24"/>
              </w:rPr>
            </w:pPr>
            <w:r>
              <w:rPr>
                <w:rFonts w:ascii="仿宋" w:hAnsi="仿宋" w:cs="仿宋" w:eastAsia="仿宋"/>
                <w:b/>
                <w:i w:val="false"/>
                <w:color w:val="000000"/>
                <w:kern w:val="0"/>
                <w:sz w:val="24"/>
                <w:szCs w:val="24"/>
                <w:u w:val="none"/>
                <w:lang w:val="en-US" w:eastAsia="zh-CN" w:bidi="ar"/>
              </w:rPr>
              <w:t>承担单位</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24"/>
              </w:rPr>
            </w:pPr>
            <w:r>
              <w:rPr>
                <w:rFonts w:ascii="仿宋" w:hAnsi="仿宋" w:cs="仿宋" w:eastAsia="仿宋"/>
                <w:b/>
                <w:i w:val="false"/>
                <w:color w:val="000000"/>
                <w:kern w:val="0"/>
                <w:sz w:val="24"/>
                <w:szCs w:val="24"/>
                <w:u w:val="none"/>
                <w:lang w:val="en-US" w:eastAsia="zh-CN" w:bidi="ar"/>
              </w:rPr>
              <w:t>负责人</w:t>
            </w:r>
          </w:p>
        </w:tc>
        <w:tc>
          <w:tcPr>
            <w:tcW w:w="1260"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24"/>
              </w:rPr>
            </w:pPr>
            <w:r>
              <w:rPr>
                <w:rFonts w:ascii="仿宋" w:hAnsi="仿宋" w:cs="仿宋" w:eastAsia="仿宋"/>
                <w:b/>
                <w:i w:val="false"/>
                <w:color w:val="000000"/>
                <w:kern w:val="0"/>
                <w:sz w:val="24"/>
                <w:szCs w:val="24"/>
                <w:u w:val="none"/>
                <w:lang w:val="en-US" w:eastAsia="zh-CN" w:bidi="ar"/>
              </w:rPr>
              <w:t>申报来源</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1</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代码汉语言编程在小学信息技术学科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第一实验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潘智群</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2</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母语编程在青少年学习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万达实验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闫柏林</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3</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小学数学思维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化第六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池海波</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4</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创客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化第九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聂文礼</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5</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代码汉语编程在青少年创客教育应用与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化第六中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李学波</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6</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母语编程培养小学生核心素养的实践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回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杨艳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7</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母语编程促进青少年核心素养形成的实践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船营区松江实验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高崇慧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8</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代码汉语言编程在信息素养培养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船营区第五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高建慧</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09</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小学生创新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龙潭区第二实验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李淑荣</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0</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学习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第十六中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马俊</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1</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农村小学生创新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龙潭区缸窑镇中心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闫丽娟</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2</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利用</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中文母语编程</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在中小学信息技术基础教育阶段开展普及性编程教育的探索与实践</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龙潭区江机第二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辉</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3</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学习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龙潭区金珠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何丽娟</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4</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逻辑思维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龙潭区江北实验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海凤</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5</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学习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磐石市第三中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王安</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6</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母语编程在高中生实践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磐石市第一中学校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邵旭冉</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7</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信息素养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磐石市明城中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王颖</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8</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学习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舒兰市第二实验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刘天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19</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趣味游戏在信息技术课堂上的应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省舒兰市第七中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陈宪君</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0</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科学素养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舒兰市第十六中学校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李显坤</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1</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信息素养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舒兰市第四小学校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殿权</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2</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学习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舒兰市实验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金维娟</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3</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代码汉语言编程在青少年物联网创新设计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永吉实验高级中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赵新荣</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4</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创新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永吉县岔路河镇中心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卢继双</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5</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程序设计对学生思维能力的培养</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永吉县第二实验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姜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6</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代码汉语言编程在青少年学习能力培养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永吉县第七中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翠丽</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7</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机器人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公主岭市实验小学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石立春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8</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学习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桦甸市第十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刘东京</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29</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小学生逻辑思维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桦甸市桦树林子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春明</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0</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机器人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桦甸市金沙镇中心小学校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段福成</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1</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趣味游戏开发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桦甸市老金厂九年一贯制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郑孟军</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2</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信息素养培养中的  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桦甸市榆木桥子中心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颜培林</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3</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编程对高中生编程能力培养的探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第二中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孙鹏</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4</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初中生创客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吉林市第五中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王立</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5</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机器人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船营区第四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志抒</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6</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代码汉语言编程在青少年信息素养培养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四平市铁西区北体育街小学校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高岩</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四平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7</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信息素养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公主岭市第二实验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姜 波</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公主岭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8</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中文代码汉语言编程在青少年机器人编程教育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公主岭市岭西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刘凤秋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公主岭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39</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培养学生使用汉语言中文代码进行简单编程通过汉语言中文代码编程培养学生学习能力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公主岭市第六中学校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李湘风</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公主岭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0</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机器人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公主岭市实验小学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石立春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公主岭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1</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中文代码汉语言编程青少年科学素养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公主岭市西四小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胡萍</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公主岭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2</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Style w:val="Font11"/>
                <w:lang w:val="en-US" w:eastAsia="zh-CN" w:bidi="ar"/>
              </w:rPr>
              <w:t>中文代码汉语言编程在青少年创新能力培养中的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 xml:space="preserve">长春市朝阳实验小学校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周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3</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中文代码汉语言编程在与小学学科有效融合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长春市九台区苇子沟中心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赵江云</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4</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中文代码汉语言编程在青少年学习</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长春市宽城区小南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晓红</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5</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创客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 xml:space="preserve">长春市宽城区天光小学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于海蔓</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6</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创新能力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长春市同兴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张宪东</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sz w:val="24"/>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7</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中文代码汉语言编程在青少年信息素养培养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4"/>
              </w:rPr>
            </w:pPr>
            <w:r>
              <w:rPr>
                <w:rFonts w:ascii="仿宋" w:hAnsi="仿宋" w:cs="仿宋" w:eastAsia="仿宋"/>
                <w:i w:val="false"/>
                <w:color w:val="000000"/>
                <w:kern w:val="0"/>
                <w:sz w:val="24"/>
                <w:szCs w:val="24"/>
                <w:u w:val="none"/>
                <w:lang w:val="en-US" w:eastAsia="zh-CN" w:bidi="ar"/>
              </w:rPr>
              <w:t>长春市一零八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崔忠东</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rPr>
            </w:pPr>
            <w:r>
              <w:rPr>
                <w:rFonts w:eastAsia="仿宋" w:cs="仿宋" w:ascii="仿宋" w:hAnsi="仿宋"/>
                <w:i w:val="false"/>
                <w:color w:val="000000"/>
                <w:kern w:val="0"/>
                <w:sz w:val="24"/>
                <w:szCs w:val="24"/>
                <w:u w:val="none"/>
                <w:lang w:val="en-US" w:eastAsia="zh-CN" w:bidi="ar"/>
              </w:rPr>
              <w:t>JLDJG1723048</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中文代码汉语言编程在小学生创客教育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0"/>
                <w:sz w:val="24"/>
              </w:rPr>
            </w:pPr>
            <w:r>
              <w:rPr>
                <w:rFonts w:ascii="仿宋" w:hAnsi="仿宋" w:cs="仿宋" w:eastAsia="仿宋"/>
                <w:i w:val="false"/>
                <w:color w:val="000000"/>
                <w:kern w:val="0"/>
                <w:sz w:val="24"/>
                <w:szCs w:val="24"/>
                <w:u w:val="none"/>
                <w:lang w:val="en-US" w:eastAsia="zh-CN" w:bidi="ar"/>
              </w:rPr>
              <w:t>长春市双阳区佟家中心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王永刚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JLDJG1723049</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中文代码汉语言编程在青少年数学思维能力培养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长春市双阳区第一实验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 xml:space="preserve">王岩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JLDJG1723050</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中文代码汉语言编程在趣味游戏开发中的应用研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长春市双阳区滨河实验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宋晓梅 </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长春市</w:t>
            </w:r>
          </w:p>
        </w:tc>
      </w:tr>
      <w:tr>
        <w:trPr>
          <w:trHeight w:val="901"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JLDJG1723051</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中文代码汉语言编程在青少年创客教育中的应用研究 </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长春市第一六四中学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赵会臣</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长春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JLDJG1723052</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利用</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中文代码汉语言编程</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在中小学信息技术基础教育阶段开展普及性编程教育的探索与实践</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吉林市吉化第九中学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王琦</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吉林市</w:t>
            </w:r>
          </w:p>
        </w:tc>
      </w:tr>
      <w:tr>
        <w:trPr>
          <w:trHeight w:val="636" w:hRule="atLeast"/>
        </w:trPr>
        <w:tc>
          <w:tcPr>
            <w:tcW w:w="165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JLDJG1723053</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利用</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中文代码汉语言编程</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在中小学信息技术基础教育阶段开展普及性编程教育的探索与实践</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吉林市第二实验小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路增垚</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吉林市</w:t>
            </w:r>
          </w:p>
        </w:tc>
      </w:tr>
      <w:tr>
        <w:trPr>
          <w:trHeight w:val="301" w:hRule="atLeast"/>
        </w:trPr>
        <w:tc>
          <w:tcPr>
            <w:tcW w:w="1656"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JLDJG1723054</w:t>
            </w:r>
          </w:p>
        </w:tc>
        <w:tc>
          <w:tcPr>
            <w:tcW w:w="278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中文母语编程在青少年学习能力培养中的应用研究</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吉林市第七中学校</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孟 庆 云</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吉林市</w:t>
            </w:r>
          </w:p>
        </w:tc>
      </w:tr>
    </w:tbl>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0:31:00Z</dcterms:created>
  <dc:creator>win7</dc:creator>
  <dc:description/>
  <dc:language>en-US</dc:language>
  <cp:lastModifiedBy>Administrator</cp:lastModifiedBy>
  <dcterms:modified xsi:type="dcterms:W3CDTF">2020-10-14T02:34:49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