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《利用“中文母语编程”在中小学信息教育基础阶段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开展普及性编程教育的探索与实践</w:t>
      </w:r>
      <w:r>
        <w:rPr>
          <w:rFonts w:ascii="宋体" w:hAnsi="宋体" w:cs="宋体"/>
          <w:b/>
          <w:color w:val="000000"/>
          <w:sz w:val="32"/>
          <w:szCs w:val="32"/>
        </w:rPr>
        <w:t>》课题研究子课题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中期评估审核简表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731"/>
        <w:gridCol w:w="2146"/>
        <w:gridCol w:w="2146"/>
      </w:tblGrid>
      <w:tr>
        <w:trPr>
          <w:trHeight w:val="61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子课题名称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题单位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题负责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职务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题立项号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8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我评定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0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从本课题落实研究方案，人员队伍（包括课题组成员变更情况及原因）、研究环境（设备、设施、场所、软件资源）、经费支持、研究进展、存在问题等方面进行评定。（限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0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字）（可另附页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题主持人所在单位领导审核意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1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市（州）电教馆（部）验收审批意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1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家评审意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可另附页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专家签字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11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吉林省电化教教育馆验收审批意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6:00Z</dcterms:created>
  <dc:creator>win7</dc:creator>
  <dc:description/>
  <dc:language>en-US</dc:language>
  <cp:lastModifiedBy>Administrator</cp:lastModifiedBy>
  <dcterms:modified xsi:type="dcterms:W3CDTF">2020-08-17T06:32:29Z</dcterms:modified>
  <cp:revision>6</cp:revision>
  <dc:subject/>
  <dc:title>“基于游戏化学习的课堂教学创新应用模式研究”课题研究中期评估审核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